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3.01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23 об’єкта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3.01.2020 </w:t>
            </w:r>
            <w:r>
              <w:rPr>
                <w:color w:val="000000"/>
                <w:sz w:val="24"/>
                <w:szCs w:val="24"/>
                <w:u w:val="single"/>
              </w:rPr>
              <w:t>№3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356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хматової, 4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353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Ідея 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Електронне табло, "рядок, що біжить", на фасаді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15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66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ДІ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13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313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ИВАТНИЙ ЗАКЛАД "ЗАКЛАД ДОШКІЛЬНОЇ ОСВІТИ КОМБІНОВАНОГО ТИПУ (ЯСЛА-САДОК) "ТАЛАНТ- КЛУБ ТОТОШ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1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Градинськ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44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2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яковського, 4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44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яковського, 4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6298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0,7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олзунов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298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8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 вул. Труханівськ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2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Курнатовського (03-0152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1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кролінг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Сверстюка Євгена (Раскової Марини) (03-0230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16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Райдужна (03-0311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3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Дарницький (03-0190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2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Андрія Малишка (03-0182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2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Оноре де Бальзака (03-0281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1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Райдужна (03-0310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3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Столичне шосе (04-0102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88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кролінг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ротасів яр (02-0458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387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326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елика Васильківська (Червоноармійська)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357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КЛУ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34,0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Миколи Амосов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378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ГОТЕЛЬ "СТАР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5,8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остянтинівська, 3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384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РУГЛИЙ ВІТАЛІЙ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Гончара Олеся, 79/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015-46362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РОДІН ОЛЕКСІЙ РАДІО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Михайлівська, 1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369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ХАЗАН ДМИТРО ПЕТ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3,23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Лейпцизька, 16 (літера 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19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20-01-13T12:19:00Z</dcterms:modified>
  <cp:revision>2</cp:revision>
  <dc:subject/>
  <dc:title> </dc:title>
</cp:coreProperties>
</file>